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, którego przedmiotem jest: </w:t>
      </w:r>
      <w:r>
        <w:rPr>
          <w:rFonts w:cs="Times New Roman" w:ascii="Times New Roman" w:hAnsi="Times New Roman"/>
          <w:b/>
          <w:sz w:val="24"/>
          <w:szCs w:val="24"/>
        </w:rPr>
        <w:t>„dostawa analizatora rtęci dla potrzeb Laboratorium Badania Wody i Gleby Wojewódzkiej Stacji Sanitarno-Epidemiologicznej w Poznaniu”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</w:t>
        <w:br/>
        <w:t>w pkt. 4.2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pkt. 4.2. SIWZ polegam na zasobach następującego/ych podmiotu/ów: 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…………..………….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 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, dnia ………….……. r. 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6120" w:firstLine="51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, dnia ………….……. r. 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4590" w:firstLine="5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11.2020</w:t>
      <w:tab/>
      <w:tab/>
      <w:t>Zał. nr 3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00:00Z</dcterms:created>
  <dc:creator>MPiana</dc:creator>
  <dc:description/>
  <cp:keywords/>
  <dc:language>en-US</dc:language>
  <cp:lastModifiedBy>Mirosław Piana</cp:lastModifiedBy>
  <dcterms:modified xsi:type="dcterms:W3CDTF">2020-10-16T06:35:00Z</dcterms:modified>
  <cp:revision>15</cp:revision>
  <dc:subject/>
  <dc:title/>
</cp:coreProperties>
</file>